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4.09.2025 №119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7 225 655,1» заменить цифрами «7 350 597,8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7 727 407,6» заменить цифрами «7 884 746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подпункте 1.3 цифры «501 752,5» заменить цифрами «534 148,3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в пункте 2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2.1 цифры «5 807 793,2» заменить цифрами «5 905 475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2.2 цифры «5 960 367,5» заменить цифрами «6 058 049,4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я №№ 1,2,3,4,5,6,7 изложить в новой редакции согласно Приложениям №№ 1,2,3,4,5,6,7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560" w:gutter="0" w:header="0" w:top="851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9-11T12:01:00Z</cp:lastPrinted>
  <dcterms:modified xsi:type="dcterms:W3CDTF">2025-10-14T13:29:00Z</dcterms:modified>
  <cp:revision>545</cp:revision>
  <dc:subject/>
  <dc:title/>
</cp:coreProperties>
</file>